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56515</wp:posOffset>
            </wp:positionV>
            <wp:extent cx="6924675" cy="1057275"/>
            <wp:effectExtent l="0" t="0" r="0" b="0"/>
            <wp:wrapTight wrapText="bothSides">
              <wp:wrapPolygon edited="0">
                <wp:start x="-28" y="0"/>
                <wp:lineTo x="-28" y="21403"/>
                <wp:lineTo x="21600" y="21403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Spett.le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ssociazione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roce Rossa Italiana ODV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ggibonsi, 26 agosto 2025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Oggetto:  </w:t>
      </w:r>
      <w:r>
        <w:rPr>
          <w:rFonts w:cs="Times New Roman" w:ascii="Times New Roman" w:hAnsi="Times New Roman"/>
          <w:bCs/>
          <w:lang w:val="en-US" w:eastAsia="en-US"/>
        </w:rPr>
        <w:t>Preventivo per</w:t>
      </w:r>
      <w:r>
        <w:rPr>
          <w:rFonts w:cs="Times New Roman" w:ascii="Times New Roman" w:hAnsi="Times New Roman"/>
          <w:lang w:val="en-US" w:eastAsia="en-US"/>
        </w:rPr>
        <w:t xml:space="preserve"> la riparazione sul vostro automezzo Iveco Daily 35S14, targa CRI 559AC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540"/>
        <w:gridCol w:w="520"/>
        <w:gridCol w:w="1260"/>
        <w:gridCol w:w="1260"/>
        <w:gridCol w:w="474"/>
        <w:gridCol w:w="13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odice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escrizio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q.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prezz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SC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unitario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%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Diagnosi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0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0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0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carica impianto a/c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40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40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40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Lampada freccia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3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3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3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mpada anabbagliante dx H7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0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0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0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mpada posizione posteriore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mpada retronebbia 21w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94625</w:t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ergicristalli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60,8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60,85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51,72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Mano d'opera per diagnosi motore;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Controllo impianto elettrico luci con sostituzione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lampade; Sostituzione tergicristalli;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Ricarica impianto aria condizionata;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ve di funzionamento;   H.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2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26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26,00 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74,72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+ i.v.a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e lavorazion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nibile  € 474,72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a  € 104,44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e comprensivo di Iva   € 579,16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 attesa della Vostra autorizzazione, cogliamo l’occasione per salutarVi cordialmente</w:t>
      </w:r>
    </w:p>
    <w:sectPr>
      <w:type w:val="nextPage"/>
      <w:pgSz w:w="11906" w:h="16838"/>
      <w:pgMar w:left="510" w:right="709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38:00Z</dcterms:created>
  <dc:creator>LauraC</dc:creator>
  <dc:description/>
  <cp:keywords/>
  <dc:language>en-US</dc:language>
  <cp:lastModifiedBy>Samuele Sostegni</cp:lastModifiedBy>
  <cp:lastPrinted>2021-06-11T11:42:00Z</cp:lastPrinted>
  <dcterms:modified xsi:type="dcterms:W3CDTF">2025-08-26T14:06:00Z</dcterms:modified>
  <cp:revision>197</cp:revision>
  <dc:subject/>
  <dc:title/>
</cp:coreProperties>
</file>